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2116150726"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54470047"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999228821"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474895813"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